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</w:rPr>
        <w:t xml:space="preserve">                                                        </w:t>
      </w:r>
      <w:r>
        <w:rPr>
          <w:rFonts w:cs="Arial"/>
          <w:b/>
        </w:rPr>
        <w:t xml:space="preserve">РЕШЕНИЕ                         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«26» ноября 2020г. </w:t>
        <w:tab/>
        <w:tab/>
        <w:tab/>
        <w:tab/>
        <w:tab/>
        <w:tab/>
        <w:tab/>
        <w:t xml:space="preserve">    №18-11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О внесении изменений в решение Совета депутатов Волоколамского городского округа от 23.12.2019 № 9-54 «О бюджете Волоколамского городского округа Московской области на 2020 год и на плановый период 2021 и 2022 годов», </w:t>
      </w:r>
      <w:r>
        <w:rPr/>
        <w:t xml:space="preserve"> с учетом изменений, внесенных решениями Совета депутатов Волоколамского городского округа от  05.03.2020 № 11-77, от 10.04.2020 № 13-82, от 28.05.2020    № 14-96, от 16.07.2020 № 15-97,  от 30.07.2020 № 16-99,  от 24.09.2020  № 17-105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7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/>
      </w:pPr>
      <w:r>
        <w:rPr>
          <w:rFonts w:cs="Arial"/>
        </w:rPr>
        <w:t xml:space="preserve">Учитывая необходимость внесения изменений в решение Совета депутатов Волоколамского городского округа </w:t>
      </w:r>
      <w:r>
        <w:rPr>
          <w:rFonts w:cs="Arial"/>
          <w:bCs/>
        </w:rPr>
        <w:t xml:space="preserve">от 23.12.2019 № 9-54 «О бюджете Волоколамского городского округа Московской области на 2020 год и на плановый период 2021 и 2022 годов», </w:t>
      </w:r>
      <w:r>
        <w:rPr/>
        <w:t xml:space="preserve">с учетом изменений, внесенных решениями Совета депутатов Волоколамского городского округа от  05.03.2020 № 11-77, от 10.04.2020 № 13-82, от 28.05.2020    № 14-96, от 16.07.2020 № 15-97,  от 30.07.2020 № 16-99,  от 24.09.2020  №17-105, </w:t>
      </w:r>
      <w:r>
        <w:rPr>
          <w:rFonts w:cs="Arial"/>
        </w:rPr>
        <w:t>Совет депутатов Волоколамского городского округа РЕШИЛ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Принять решение «О внесении изменений в решение Совета депутатов Волоколамского городского округа </w:t>
      </w:r>
      <w:r>
        <w:rPr>
          <w:rFonts w:cs="Arial"/>
          <w:bCs/>
        </w:rPr>
        <w:t>от 23.12.2019 № 9-54 «О бюджете Волоколамского городского округа  Московской области на 2020 год и на плановый период 2021 и 2022 годов»</w:t>
      </w:r>
      <w:r>
        <w:rPr>
          <w:sz w:val="28"/>
          <w:szCs w:val="28"/>
        </w:rPr>
        <w:t xml:space="preserve">, </w:t>
      </w:r>
      <w:r>
        <w:rPr/>
        <w:t xml:space="preserve">с учетом изменений, внесенных решением Совета депутатов Волоколамского городского округа от  05.03.2020 № 11-77, от 10.04.2020 № 13-82, от 28.05.2020   № 14-96, от 16.07.2020 № 15-97,  от 30.07.2020 № 16-99,  от 24.09.2020  № 17-105 </w:t>
      </w:r>
      <w:r>
        <w:rPr>
          <w:rFonts w:cs="Arial"/>
          <w:bCs/>
        </w:rPr>
        <w:t xml:space="preserve">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</w:rPr>
        <w:t xml:space="preserve">2.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Председатель Совета депутатов                         Глава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Волоколамского городского                                  Волоколамского городского округа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С.А. Шорников                                                        М.И. Сылка         </w:t>
      </w:r>
    </w:p>
    <w:p>
      <w:pPr>
        <w:pStyle w:val="TextBody"/>
        <w:ind w:left="538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от «26» ноября 2020г. №18-116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</w:rPr>
        <w:t xml:space="preserve">Решение </w:t>
      </w:r>
      <w:r>
        <w:rPr>
          <w:rFonts w:cs="Arial"/>
          <w:bCs/>
        </w:rPr>
        <w:t>о внесении изменений в решение Совета депутатов Волоколамского муниципального района от 23.12.2019 № 9-54 «О бюджете Волоколамского городского округа  Московской области на 2020 год</w:t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и на плановый период 2021 и 2022 годов», </w:t>
      </w:r>
      <w:r>
        <w:rPr/>
        <w:t>с учетом изменений, внесенных решениями Совета депутатов Волоколамского городского округа</w:t>
      </w:r>
    </w:p>
    <w:p>
      <w:pPr>
        <w:pStyle w:val="Normal"/>
        <w:jc w:val="center"/>
        <w:rPr/>
      </w:pPr>
      <w:r>
        <w:rPr/>
        <w:t>от 05.03.2020 № 11-77, от 10.04.2020 № 13-82, от 28.05.2020    № 14-96 , от 16.07.2020 № 15-97,  от 30.07.2020 № 16-99,  от 24.09.2020  № 17-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1. Внести изменения в основные характеристики бюджета Волоколамского </w:t>
      </w:r>
      <w:r>
        <w:rPr>
          <w:bCs/>
        </w:rPr>
        <w:t xml:space="preserve">городского округа </w:t>
      </w:r>
      <w:r>
        <w:rPr/>
        <w:t>Московской области на 2020 год и плановый период 2021 и 2022 годов,   изложив статью 1 в новой редакции:</w:t>
      </w:r>
    </w:p>
    <w:p>
      <w:pPr>
        <w:pStyle w:val="Normal"/>
        <w:jc w:val="both"/>
        <w:rPr>
          <w:rFonts w:cs="Arial"/>
        </w:rPr>
      </w:pPr>
      <w:r>
        <w:rPr>
          <w:rFonts w:eastAsia="Arial"/>
        </w:rPr>
        <w:t xml:space="preserve">      </w:t>
      </w:r>
      <w:r>
        <w:rPr/>
        <w:t xml:space="preserve">«1. Утвердить основные характеристики бюджета  Волоколамского </w:t>
      </w:r>
      <w:r>
        <w:rPr>
          <w:bCs/>
        </w:rPr>
        <w:t>городского округа</w:t>
      </w:r>
      <w:r>
        <w:rPr/>
        <w:t xml:space="preserve"> Московской области на 2020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 047 105,2 тыс. рублей, в том числе объем межбюджетных трансфертов, получаемых из других бюджетов бюджетной системы Российской Федерации  в  сумме 3 468 468,1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 5 437 844,8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390 739,6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1 и 2022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в сумме 3 412 613,1 тыс. рублей, в том числе объем межбюджетных трансфертов, получаемых из других бюджетов бюджетной системы Российской Федерации  в сумме  1 839 721,1 тыс. рублей и на 2022 год в сумме 3 540 337,4 тыс. рублей, том числе объем межбюджетных трансфертов, получаемых из других бюджетов бюджетной системы Российской Федерации в сумме 1 875 352,6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в сумме 3 412 613,1 тыс. рублей, в том числе условно утвержденные расходы в сумме  39 350,4 тыс. рублей, и на 2022 год в сумме 3 540 337,4 тыс. рублей, в том числе условно утвержденные расходы в сумме 83 252,3 тыс. рублей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3. Утвердить общий объем бюджетных ассигнований, направляемых на исполнение публичных нормативных обязательств на 2020 год в сумме 11 678,0 тыс. рублей, на 2021 год в сумме 16 451,0 тыс. рублей и на 2022 год в сумме 16 451,0 тыс. 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2. В абзаце 3 статьи 9 число «70 375,8» заменить числом «67 085,2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3. В абзаце 4 статьи 9 число «45 390,2» заменить числом «46 535,9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4. Статью 9 дополнить абзацем 9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« - строительство котельной по адресу: д. Судниково сельского поселения Спасское (в том числе ПИР) – 441,2 тыс.рублей в рамках реализации мероприятий муниципальной программы 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>в целях софинансирования государственной программы Московской области «</w:t>
      </w:r>
      <w:r>
        <w:rPr>
          <w:rFonts w:cs="Arial"/>
        </w:rPr>
        <w:t>Развитие инженерной инфраструктуры и энергоэффективности</w:t>
      </w:r>
      <w:r>
        <w:rPr>
          <w:rFonts w:cs="Arial"/>
          <w:color w:val="000000"/>
        </w:rPr>
        <w:t>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5. Статью 9 дополнить абзацем 10 следующего содержания: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 xml:space="preserve">« - строительство сетей теплоснабжения от котельной до потребителей в д. Судниково (ПИР) – 888,4 тыс.рублей в рамках реализации мероприятий муниципальной программы 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>в целях софинансирования государственной программы Московской области «</w:t>
      </w:r>
      <w:r>
        <w:rPr>
          <w:rFonts w:cs="Arial"/>
        </w:rPr>
        <w:t>Развитие инженерной инфраструктуры и энергоэффективности</w:t>
      </w:r>
      <w:r>
        <w:rPr>
          <w:rFonts w:cs="Arial"/>
          <w:color w:val="000000"/>
        </w:rPr>
        <w:t>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6. В пункте 1 статьи 19 число «329 522,1» заменить числом «311 366,0»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7. Утвердить с учетом внесенных изменений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1 «Поступления доходов в бюджет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 на 2020 год и на плановый период 2021 и 2022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2 «Перечень  главных администраторов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3 «Распределение  бюджетных ассигнований по разделам, подразделам,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0 год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4 «Распределение  бюджетных ассигнований по разделам, подразделам,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плановый период 2021 и 2022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5 «Ведомственная структура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0 год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6 «Ведомственная структура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плановый период 2021 и 2022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7 «Распределение 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0 год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8 «Распределение 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плановый период 2021 и 2022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 9 «Перечень объектов муниципальной собственности Волоколамского  городского округа, софинансирование капитальных вложений в которые осуществляется за счет субсидий из бюджета Московской области на 2020 год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 10 «Источники внутреннего финансирования дефицита бюджета Волоколамского  городского округа Московской области на 2020 год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 11 «Источники внутреннего финансирования дефицита бюджета Волоколамского  городского округа Московской области на плановый период 2021 и 2022 годов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b/>
      <w:sz w:val="36"/>
      <w:lang w:val="ru-RU" w:bidi="ar-SA"/>
    </w:rPr>
  </w:style>
  <w:style w:type="character" w:styleId="7">
    <w:name w:val=" Знак Знак7"/>
    <w:basedOn w:val="Style10"/>
    <w:qFormat/>
    <w:rPr>
      <w:b/>
      <w:sz w:val="24"/>
      <w:lang w:val="ru-RU" w:bidi="ar-SA"/>
    </w:rPr>
  </w:style>
  <w:style w:type="character" w:styleId="4">
    <w:name w:val=" Знак Знак4"/>
    <w:basedOn w:val="Style10"/>
    <w:qFormat/>
    <w:rPr>
      <w:sz w:val="28"/>
      <w:szCs w:val="24"/>
    </w:rPr>
  </w:style>
  <w:style w:type="character" w:styleId="3">
    <w:name w:val=" Знак Знак3"/>
    <w:basedOn w:val="Style10"/>
    <w:qFormat/>
    <w:rPr>
      <w:sz w:val="28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eastAsia="Calibri" w:cs="Arial"/>
      <w:sz w:val="16"/>
      <w:szCs w:val="16"/>
    </w:rPr>
  </w:style>
  <w:style w:type="character" w:styleId="5">
    <w:name w:val=" Знак Знак5"/>
    <w:basedOn w:val="Style10"/>
    <w:qFormat/>
    <w:rPr>
      <w:rFonts w:ascii="Calibri" w:hAnsi="Calibri" w:cs="Calibri"/>
      <w:sz w:val="24"/>
      <w:szCs w:val="24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04:00Z</dcterms:created>
  <dc:creator>user</dc:creator>
  <dc:description/>
  <cp:keywords/>
  <dc:language>en-US</dc:language>
  <cp:lastModifiedBy>user</cp:lastModifiedBy>
  <cp:lastPrinted>2020-11-27T10:58:00Z</cp:lastPrinted>
  <dcterms:modified xsi:type="dcterms:W3CDTF">2020-11-27T08:04:00Z</dcterms:modified>
  <cp:revision>2</cp:revision>
  <dc:subject/>
  <dc:title>Приложение №1 к распоряжению председателя Совета депутатов</dc:title>
</cp:coreProperties>
</file>